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8"/>
        </w:rPr>
      </w:pPr>
      <w:r>
        <w:rPr>
          <w:sz w:val="28"/>
        </w:rPr>
        <w:t>Вопросы по дисциплине детали машин</w:t>
      </w:r>
    </w:p>
    <w:p>
      <w:pPr>
        <w:pStyle w:val="Normal"/>
        <w:spacing w:lineRule="auto" w:line="48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линоременная передача. Методика расчета клиноременных передач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Уплотнения подшипниковых узлов. Виды, особенности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Червячные передачи. Материалы червяка и червячных колес. Основы расчета червячных передач, к.п.д. червячной передач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лухие муфты. Конструкция. Расчет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Виды, конструкция и расчет упругих муфт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убчатые передачи. Принцип действия и классификац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Муфты. Назначение и классификац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Цепные передачи. Их достоинства и недостатк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Основы расчета цепных передач. Основные геометрические параметры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Основные сведения о конструкции и технологии заклепочных соединений. Классификация. Области применения закл. Соединений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счет на прочность элементов заклепочного шва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Материалы зубчатых колес. Виды разрушения зубьев. Выбор допускаемых напряжений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Основные критерии работоспособности деталей машин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счеты деталей машин. Расчетные нагрузк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Назначение, конструкция, материалы валов и осей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Передачи. Назначение. Основные параметры, характеризующие передачи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Основные критерии работоспособности осей и валов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еменные передачи. Принципы действия и классификация. Применени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Проектный расчет валов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инематика ременных передач. Геометрия ременных передач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оверочный расчет валов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ритерии работоспособности ременных передач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одшипники. Назначение. Классификац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равнительная характеристика открытых передач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Основные критерии работоспособности и расчета подшипников качен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орядок расчета клиноременной передач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одшипники качения. Классификац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тандартизация деталей машин. Виды, специфик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актический расчет подшипников качен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варные соединения. Общие сведения и применени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Шпоночные соединения. Расчет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онические зубчатые передачи. Общие сведения и характеристик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ередаточное число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Шлицевые соединения. Конструкция и классификац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счет шлицевых соединений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Допуски и посадки. Системы посадок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оединение деталей посредством посадок с гарантированным натягом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омпенсирующие муфты. Виды несоосности валов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тали и сплавы деталей машин.</w:t>
      </w:r>
    </w:p>
    <w:p>
      <w:pPr>
        <w:pStyle w:val="TextBody"/>
        <w:rPr/>
      </w:pPr>
      <w:r>
        <w:rPr/>
        <w:t>Каждый билет содержит практическое расчетное задание по материалам пройденного кур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34:00Z</dcterms:created>
  <dc:creator>Михайличенко</dc:creator>
  <dc:description/>
  <dc:language>en-US</dc:language>
  <cp:lastModifiedBy>Михайличенко</cp:lastModifiedBy>
  <dcterms:modified xsi:type="dcterms:W3CDTF">2004-01-05T09:52:00Z</dcterms:modified>
  <cp:revision>2</cp:revision>
  <dc:subject/>
  <dc:title>ВОПРОСЫ ПО ДИСЦИПЛИНЕ ДЕТАЛИ МАШИН</dc:title>
</cp:coreProperties>
</file>